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</w:t>
      </w:r>
      <w:r>
        <w:rPr>
          <w:rFonts w:cs="Garamond" w:ascii="Garamond" w:hAnsi="Garamond"/>
          <w:b/>
        </w:rPr>
        <w:t>Oedipus the King Part 1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</w:t>
        <w:tab/>
        <w:t xml:space="preserve">    Date__________________    Period 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Explain the exposition behind Oedipus being named King of Theb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challenge do the citizens and the priest put before Oedipus at the beginning of t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Why is Creon sent to the oracle of Apollo?  What is told to him the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knowledge does Teiresias share with Oedipus?  How does Oedipus respo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does Oedipus believe to be his pare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forces Oedipus to go to Delphi while in Corinth?  What does he lea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the messenger from Corinth tell Oedipus aside from the news that Polybus is de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en does Oedipus realize the full extent of what he has d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es Jocasta react to the revela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does Oedipus react to the revela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4:00Z</dcterms:created>
  <dc:creator>jvanengen</dc:creator>
  <dc:description/>
  <cp:keywords/>
  <dc:language>en-US</dc:language>
  <cp:lastModifiedBy>jvanengen</cp:lastModifiedBy>
  <dcterms:modified xsi:type="dcterms:W3CDTF">2010-09-14T12:29:00Z</dcterms:modified>
  <cp:revision>3</cp:revision>
  <dc:subject/>
  <dc:title>AP English IV: Oedipus the King Part 1 Questions</dc:title>
</cp:coreProperties>
</file>